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9.02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tabs>
          <w:tab w:val="clear" w:pos="2055"/>
          <w:tab w:val="left" w:pos="0" w:leader="none"/>
        </w:tabs>
        <w:spacing w:before="80" w:after="0"/>
        <w:rPr/>
      </w:pPr>
      <w:r>
        <w:rPr>
          <w:rFonts w:cs="Arial" w:ascii="Arial" w:hAnsi="Arial"/>
          <w:i w:val="false"/>
          <w:iCs w:val="false"/>
          <w:sz w:val="32"/>
          <w:szCs w:val="32"/>
        </w:rPr>
        <w:t xml:space="preserve">Obstaranie </w:t>
      </w:r>
    </w:p>
    <w:p>
      <w:pPr>
        <w:pStyle w:val="Heading7"/>
        <w:pBdr>
          <w:bottom w:val="single" w:sz="4" w:space="1" w:color="000000"/>
        </w:pBdr>
        <w:tabs>
          <w:tab w:val="clear" w:pos="2055"/>
          <w:tab w:val="left" w:pos="0" w:leader="none"/>
        </w:tabs>
        <w:spacing w:before="80" w:after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ávrhu zmien a doplnkov č. 1 Územného plánu regiónu – Bratislavský samosprávny kraj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u w:val="single"/>
        </w:rPr>
        <w:t>Materiál obsahuj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rta, CSc.</w:t>
        <w:tab/>
        <w:tab/>
        <w:tab/>
        <w:t xml:space="preserve">       1. Návrh uzneseni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redseda Bratislavského </w:t>
        <w:tab/>
        <w:tab/>
        <w:t xml:space="preserve">       2. Dôvodová sprá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3. Obstaranie Návrhu zmien a doplnkov č.1                                                                                                                                                       </w:t>
        <w:tab/>
        <w:t xml:space="preserve">    </w:t>
        <w:tab/>
        <w:tab/>
        <w:tab/>
        <w:tab/>
        <w:tab/>
        <w:tab/>
        <w:t>Územného plánu regiónu -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á komisi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ý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rch. Jana Zlámal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odboru územného plá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S a Ž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pracoval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án Kizek, vedúci odd. ÚP a G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rch. Mária Rajecká, refer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. ÚP a GIS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OLE_LINK1"/>
      <w:r>
        <w:rPr>
          <w:rFonts w:eastAsia="Arial" w:cs="Arial" w:ascii="Arial" w:hAnsi="Arial"/>
          <w:bCs/>
          <w:sz w:val="22"/>
          <w:szCs w:val="22"/>
        </w:rPr>
        <w:t xml:space="preserve"> 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á v r h     u z n e s e n i 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9.02.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astupiteľstvo      Bratislavského       samosprávneho       kraja       po      prerokova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materiálu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chvaľu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obstaranie     Návrhu    zmien   a  doplnkov   č. 1        Územného     plánu     regiónu –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Bratislavský    samosprávny    kraj     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ind w:left="34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 o d o v á   s p r á v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Úlohou Bratislavského samosprávneho kraja, ako orgánu územného plánovania a obstarávateľa územnoplánovacej dokumentácie a územnoplánovacích podkladov regiónu v zmysle § 30, ods.1 Zákona č. 50/1976 Zb. o územnom plánovaní a stavebnom poriadku v znení neskorších predpisov (ďalej stavebný zákon) v nadväznosti na § 2 ods. 5 vyhlášky Ministerstva životného prostredia SR č. 55/2001 Z. z. o územnoplánovacích podkladoch a územnoplánovacej dokumentácii je sústavne sledovať či sa nezmenili územno-technické, hospodárske a sociálne predpoklady, na ktorých základe bola navrhnutá koncepcia organizácie územia, udržiavanie aktuálneho stavu územnoplánovacej dokumentácie regiónu a minimálne raz za štyri roky predložiť informáciu schvaľujúcemu orgánu o výsledkoch preskúmania jej aktuálnosti s prípadným návrhom na obstarávanie zmien a doplnkov územnoplánovacej dokumentácie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Územný plán regiónu Bratislavského samosprávneho kraja (ďalej ako ÚPN R BSK) bol schválený Zastupiteľstvom Bratislavského samosprávneho kraja  dňa 20.9.2013 uznesením č. 60/2013 a jeho záväzná časť bola vyhlásená VZN BSK č. 1/2013 zo dňa 20.9.2013 s účinnosťou od 15.10.2013.</w:t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 zmysle stavebného zákona Odbor územného plánu, GIS a ŽP preskúmal ÚPN R BSK a predložil Zastupiteľstvu BSK „</w:t>
      </w:r>
      <w:r>
        <w:rPr>
          <w:rFonts w:cs="Arial" w:ascii="Arial" w:hAnsi="Arial"/>
          <w:bCs/>
          <w:sz w:val="22"/>
          <w:szCs w:val="22"/>
        </w:rPr>
        <w:t>Informáciu o výsledkoch preskúmania aktuálnosti</w:t>
      </w:r>
      <w:r>
        <w:rPr>
          <w:rFonts w:cs="Arial" w:ascii="Arial" w:hAnsi="Arial"/>
          <w:sz w:val="22"/>
          <w:szCs w:val="22"/>
        </w:rPr>
        <w:t xml:space="preserve"> Územného plánu regiónu Bratislavského samosprávneho kraja“. </w:t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a základe záverov preskúmania bolo odporučené obstarať Zmeny a doplnky č.1 ÚPN R BSK. </w:t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Z BSK dňa 11.12.2015 prerokovalo „Informáciu </w:t>
      </w:r>
      <w:r>
        <w:rPr>
          <w:rFonts w:cs="Arial" w:ascii="Arial" w:hAnsi="Arial"/>
          <w:bCs/>
          <w:sz w:val="22"/>
          <w:szCs w:val="22"/>
        </w:rPr>
        <w:t>o výsledkoch preskúmania aktuálnosti</w:t>
      </w:r>
      <w:r>
        <w:rPr>
          <w:rFonts w:cs="Arial" w:ascii="Arial" w:hAnsi="Arial"/>
          <w:sz w:val="22"/>
          <w:szCs w:val="22"/>
        </w:rPr>
        <w:t xml:space="preserve"> Územného plánu regiónu Bratislavského samosprávneho kraja“ a v návrhu uznesenia v  bode A. zobralo materiál na vedomie, v bode B. uložilo riaditeľovi Úradu BSK: </w:t>
      </w:r>
      <w:r>
        <w:rPr>
          <w:rFonts w:cs="Arial" w:ascii="Arial" w:hAnsi="Arial"/>
          <w:b/>
          <w:sz w:val="22"/>
          <w:szCs w:val="22"/>
        </w:rPr>
        <w:t>predložiť Z BSK na schválenie obstaranie Návrhu zmien a doplnkov č. 1 ÚPN R BSK pred spracovaním tejto územnoplánovacej dokumentácie.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a základe návrhu uznesenia v bode B. Odbor územného plánu, GIS a ŽP predkladá Z BSK  na schválenie obstaranie Návrhu ZaD  č. 1 ÚPN R BSK.  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bstarávanie územnoplánovacej dokumentácie v zmysle § 2a stavebného zákona bude zabezpečovať odborne spôsobilá osoba z Odboru územného plánu, GIS a ŽP Úradu BSK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racovateľ Zmien a doplnkov č. 1 ÚPN R BSK bude vybraný v súlade so zákonom 25/2006 Z. z. o verejnom obstarávaní v platnom znení.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Finančné prostriedky na vypracovanie „Návrhu zmien a doplnkov č. 1 ÚPN R BSK“ sú zahrnuté v rozpočte BSK na roky 2016, 2017.</w:t>
      </w:r>
    </w:p>
    <w:p>
      <w:pPr>
        <w:pStyle w:val="Heading7"/>
        <w:tabs>
          <w:tab w:val="clear" w:pos="2055"/>
          <w:tab w:val="left" w:pos="0" w:leader="none"/>
        </w:tabs>
        <w:spacing w:before="80" w:after="12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eastAsia="en-US"/>
        </w:rPr>
      </w:pPr>
      <w:r>
        <w:rPr>
          <w:rFonts w:cs="Arial" w:ascii="Arial" w:hAnsi="Arial"/>
          <w:i/>
          <w:iCs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vh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vh"/>
        <w:jc w:val="both"/>
        <w:rPr/>
      </w:pPr>
      <w:r>
        <w:rPr>
          <w:rFonts w:eastAsia="Arial"/>
        </w:rPr>
        <w:t xml:space="preserve">            </w:t>
      </w:r>
      <w:r>
        <w:rPr>
          <w:b/>
          <w:sz w:val="24"/>
        </w:rPr>
        <w:t xml:space="preserve">Obstaranie Návrhu zmien a doplnkov č. 1. Územného plánu regiónu – </w:t>
      </w:r>
    </w:p>
    <w:p>
      <w:pPr>
        <w:pStyle w:val="Textvh"/>
        <w:jc w:val="both"/>
        <w:rPr/>
      </w:pPr>
      <w:r>
        <w:rPr>
          <w:rFonts w:eastAsia="Arial"/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Bratislavský samosprávny kraj </w:t>
      </w:r>
    </w:p>
    <w:p>
      <w:pPr>
        <w:pStyle w:val="Textvh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"/>
        <w:rPr>
          <w:b/>
          <w:b/>
        </w:rPr>
      </w:pPr>
      <w:r>
        <w:rPr>
          <w:b/>
        </w:rPr>
        <w:t>1.         Základné údaje o územnoplánovacej dokumentácií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rFonts w:eastAsia="Arial"/>
        </w:rPr>
        <w:t xml:space="preserve">            </w:t>
      </w:r>
      <w:r>
        <w:rPr/>
        <w:t>Územný plán regiónu Bratislavského samosprávneho kraja (ďalej len ÚPN R BSK) bol obstaraný v súlade so zákonom č. 50/1976 Zb. o územnom plánovaní a stavebnom poriadku (stavebný zákon) v znení neskorších predpisov  a vyhláškou MŽP SR č. 55/2001 Z. z o územnoplánovacích podkladoch a územnoplánovacej dokumentácii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ÚPN R BSK bol schválený Zastupiteľstvom Bratislavského samosprávneho kraja  dňa 20.9.2013 uznesením č. 60/2013 a jeho záväzná časť bola vyhlásená VZN BSK č. 1/2013 zo dňa 20.9.2013 s účinnosťou od 15.10.2013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h"/>
        <w:ind w:left="708" w:hanging="0"/>
        <w:jc w:val="both"/>
        <w:rPr/>
      </w:pPr>
      <w:r>
        <w:rPr>
          <w:rFonts w:cs="Arial"/>
        </w:rPr>
        <w:tab/>
        <w:t>ÚPN R BSK obsahuje záväzné a smerné časti riešenia. Záväzné sú zásady a regulatívy štruktúry osídlenia, priestorového usporiadania a funkčného využívania územia regiónu, starostlivosti o životné prostredie, ochranu prírody a tvorbu krajiny, ekologickej stability územia, zachovania a ochrany kultúrneho dedičstva, usporiadania verejného, dopravného a technického vybavenia územia vrátane ustanovenia plôch pre verejnoprospešné stavby a chránenú časť krajiny. Ostatné časti riešenia sú smerné.</w:t>
      </w:r>
    </w:p>
    <w:p>
      <w:pPr>
        <w:pStyle w:val="Normal"/>
        <w:spacing w:before="60" w:after="0"/>
        <w:ind w:left="708"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zemný plán regiónu Bratislavského samosprávneho kraja bol spracovaný </w:t>
      </w:r>
      <w:r>
        <w:rPr>
          <w:rFonts w:cs="Arial" w:ascii="Arial" w:hAnsi="Arial"/>
          <w:color w:val="000000"/>
          <w:sz w:val="22"/>
          <w:szCs w:val="22"/>
        </w:rPr>
        <w:t xml:space="preserve">ateliérom  AUREX s.r.o.  v zmysle zmluvy o dielo.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Grafická (mapová) časť bola spracovaná vo forme geografickej databázy – technológiou, ktorá umožňuje sprístupniť prostredníctvom internetu jednotlivé výkresy. </w:t>
      </w:r>
    </w:p>
    <w:p>
      <w:pPr>
        <w:pStyle w:val="Normal"/>
        <w:shd w:fill="FFFFFF" w:val="clear"/>
        <w:ind w:left="708"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Na základe toho je Územný plán regiónu BSK dostupný prostredníctvom webovej stránky Úradu Bratislavského samosprávneho kraja formou interaktívnej mapy.</w:t>
      </w:r>
    </w:p>
    <w:p>
      <w:pPr>
        <w:pStyle w:val="Normal"/>
        <w:shd w:fill="FFFFFF" w:val="clear"/>
        <w:ind w:left="708"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eastAsia="Times New Roman" w:cs="Arial" w:ascii="Arial" w:hAnsi="Arial"/>
            <w:sz w:val="22"/>
            <w:szCs w:val="22"/>
          </w:rPr>
          <w:t>www.bratislavskykraj.sk</w:t>
        </w:r>
      </w:hyperlink>
      <w:r>
        <w:rPr>
          <w:rFonts w:eastAsia="Times New Roman" w:cs="Arial" w:ascii="Arial" w:hAnsi="Arial"/>
          <w:color w:val="000000"/>
          <w:sz w:val="22"/>
          <w:szCs w:val="22"/>
        </w:rPr>
        <w:t xml:space="preserve"> – Oznamy - UzemnyplanregionuBSK)</w:t>
      </w:r>
    </w:p>
    <w:p>
      <w:pPr>
        <w:pStyle w:val="Tex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Text"/>
        <w:rPr>
          <w:b/>
          <w:b/>
        </w:rPr>
      </w:pPr>
      <w:r>
        <w:rPr>
          <w:b/>
        </w:rPr>
        <w:t>2.       Dôvody na obstaranie zmien a doplnkov územného plánu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xt"/>
        <w:ind w:left="720" w:firstLine="696"/>
        <w:rPr/>
      </w:pPr>
      <w:r>
        <w:rPr/>
        <w:t xml:space="preserve">V zmysle stavebného zákona Odbor ÚP, GIS a ŽP preskúmal ÚPN R BSK a predložil na rokovanie Zastupiteľstvu BSK „Informáciu o výsledkoch preskúmania aktuálnosti Územného plánu regiónu Bratislavského samosprávneho kraja“. </w:t>
      </w:r>
    </w:p>
    <w:p>
      <w:pPr>
        <w:pStyle w:val="Text"/>
        <w:rPr/>
      </w:pPr>
      <w:r>
        <w:rPr>
          <w:rFonts w:eastAsia="Arial"/>
        </w:rPr>
        <w:t xml:space="preserve">         </w:t>
      </w:r>
      <w:r>
        <w:rPr/>
        <w:t xml:space="preserve">Na základe záverov preskúmania  bolo odporučené obstarať  Zmeny a doplnky č.1 ÚPN R BSK. </w:t>
      </w:r>
    </w:p>
    <w:p>
      <w:pPr>
        <w:pStyle w:val="Text"/>
        <w:rPr/>
      </w:pPr>
      <w:r>
        <w:rPr>
          <w:rFonts w:eastAsia="Arial"/>
        </w:rPr>
        <w:t xml:space="preserve">         </w:t>
      </w:r>
      <w:r>
        <w:rPr/>
        <w:t xml:space="preserve">Z BSK dňa 11.12.2015 prerokovalo „Informáciu </w:t>
      </w:r>
      <w:r>
        <w:rPr>
          <w:rFonts w:cs="Arial"/>
          <w:bCs/>
        </w:rPr>
        <w:t>o výsledkoch preskúmania aktuálnosti</w:t>
      </w:r>
      <w:r>
        <w:rPr>
          <w:rFonts w:cs="Arial"/>
        </w:rPr>
        <w:t xml:space="preserve"> Územného plánu regiónu Bratislavského samosprávneho kraja</w:t>
      </w:r>
      <w:r>
        <w:rPr/>
        <w:t>“ a v návrhu uznesenia v  bode A. zobralo materiál na vedomie, v bode B. uložilo riaditeľovi Úradu BSK: predložiť Z BSK na schválenie obstaranie Návrhu zmien a doplnkov č. 1 ÚPN R BSK pred spracovaním tejto územnoplánovacej dokumentáci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.    Predmet riešenia zmien a doplnkov územného plánu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"/>
        <w:numPr>
          <w:ilvl w:val="0"/>
          <w:numId w:val="2"/>
        </w:numPr>
        <w:rPr/>
      </w:pPr>
      <w:r>
        <w:rPr/>
        <w:t>Zapracovanie zmien v označovaní ciest III. triedy na základe rozhodnutia MDVaRR SR o usporiadaní cestnej siete k 1.5.2015. Vyžaduje si  úpravu  textovej časti,  grafickej časti – dopravného výkresu a geografickej databázy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Zapracovanie cestných obchvatov miest a obcí, ktoré boli spresnené v nižších stupňoch ÚPP a ÚPD (Pezinok, Modra, Dubová, Viničné, Chorvátsky Grob..). Zapracovanie výsledkov si vyžaduje  úpravu smernej časti, záväznej časti, grafickej časti a geografickej databázy.</w:t>
      </w:r>
    </w:p>
    <w:p>
      <w:pPr>
        <w:pStyle w:val="Text"/>
        <w:ind w:left="0" w:hanging="0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Zapracovanie nového dobývacieho priestoru v Záhorskej Vsi spoločnosti NAFTA a.s. Vyžaduje úpravu smernej časti, záväznej časti, grafickej časti a geografickej databázy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 xml:space="preserve">Zapracovanie ochranného pásma vodných zdrojov do grafickej časti na základe požiadavky ochrany prírody. </w:t>
      </w:r>
    </w:p>
    <w:p>
      <w:pPr>
        <w:pStyle w:val="Text"/>
        <w:ind w:left="0" w:hanging="0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 xml:space="preserve">Zapracovanie zmeny ochranných pásiem Letiska M.R. Štefánika Bratislava letiska na základe rozhodnutia Dopravného úradu.  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ab/>
        <w:t xml:space="preserve">Zapracovanie výsledkov </w:t>
      </w:r>
      <w:r>
        <w:rPr>
          <w:u w:val="single"/>
        </w:rPr>
        <w:t>„Urbanisticko-krajinárskej štúdie na ochranu proti prívalovým dažďom v Malokarpatskej oblasti“,</w:t>
      </w:r>
      <w:r>
        <w:rPr/>
        <w:t xml:space="preserve"> ktorá definovala potenciálne najviac ohrozené územia prívalovými dažďami s návrhom všeobecných opatrení sledujúci zníženie a zabránenie devastácie existujúcej krajinnej štruktúry, ako aj škôd v dotknutom urbanizovanom území. Štúdiu obstaral Bratislavský samosprávny kraj a spracovala ju Prírodovedecká fakulta Univerzita Komenského v Bratislave, 2014. Zapracovanie výsledkov si vyžaduje  úpravu smernej časti, záväznej časti, grafickej časti a geografickej databázy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ab/>
        <w:t>Zapracovanie výsledkov „</w:t>
      </w:r>
      <w:r>
        <w:rPr>
          <w:u w:val="single"/>
        </w:rPr>
        <w:t>Koncepcie územného rozvoja cyklotrás Bratislavského samosprávneho kraja vo vzťahu k Integrovanému dopravnému systému a významným bodom cestovného ruchu</w:t>
      </w:r>
      <w:r>
        <w:rPr/>
        <w:t>“, ktorá navrhla cyklistické dopravné trasy s napojením obcí BSK na prestupové uzly hromadnej prepravy a s dôrazom na trasovanie k oblastiam s vysokou mierou pracovných príležitosti a významným cieľom cestovného ruchu. Štúdiu obstaral Bratislavský samosprávny kraj a spracovali ju Pozemné stavby TTK, s.r.o., 2015. Zapracovanie výsledkov si vyžaduje  úpravu smernej časti, záväznej časti, grafickej časti a geografickej databázy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ab/>
        <w:t xml:space="preserve">Zapracovanie výsledkov </w:t>
      </w:r>
      <w:r>
        <w:rPr>
          <w:u w:val="single"/>
        </w:rPr>
        <w:t>„Urbanistickej štúdie cezhraničného prepojenia územia BSK a susedných rakúskych obcí formou cyklolávok cez rieku Moravu“.</w:t>
      </w:r>
      <w:r>
        <w:rPr/>
        <w:t xml:space="preserve"> Štúdiu obstaral Bratislavský samosprávny kraj a spracoval Ing.arch.Milan Beláček, 2015. Zapracovanie výsledkov si vyžaduje  úpravu smernej časti, záväznej časti, grafickej časti a geografickej databázy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Strategické materiály schválené Z BSK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 xml:space="preserve">Zapracovanie výsledkov </w:t>
      </w:r>
      <w:r>
        <w:rPr>
          <w:u w:val="single"/>
        </w:rPr>
        <w:t>„Stratégie rozvoja kultúry Bratislavského   samosprávneho kraja na roky 2015 – 2020“.</w:t>
      </w:r>
      <w:r>
        <w:rPr/>
        <w:t xml:space="preserve"> Stratégiu spracoval Bratislavský samosprávny kraj, jún 2015. Zapracovanie výsledkov si vyžaduje úpravu smernej textovej časti.</w:t>
      </w:r>
    </w:p>
    <w:p>
      <w:pPr>
        <w:pStyle w:val="Odsekzoznamu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 xml:space="preserve">Zapracovanie výsledkov </w:t>
      </w:r>
      <w:r>
        <w:rPr>
          <w:u w:val="single"/>
        </w:rPr>
        <w:t>„Stratégie rozvoja turizmu v Bratislavskom kraji do roku 2020“.</w:t>
      </w:r>
      <w:r>
        <w:rPr/>
        <w:t xml:space="preserve"> Stratégiu spracoval Bratislavský samosprávny kraj, 2015. Zapracovanie výsledkov si vyžaduje úpravu smernej a záväznej textovej časti.</w:t>
      </w:r>
    </w:p>
    <w:p>
      <w:pPr>
        <w:pStyle w:val="Text"/>
        <w:ind w:left="1080" w:hanging="0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 xml:space="preserve">Zapracovanie výsledkov </w:t>
      </w:r>
      <w:r>
        <w:rPr>
          <w:u w:val="single"/>
        </w:rPr>
        <w:t xml:space="preserve">„Inovačnej stratégie Bratislavského samosprávneho kraja 2014 – 2020“. </w:t>
      </w:r>
      <w:r>
        <w:rPr/>
        <w:t>Stratégiu obstaral Bratislavský samosprávny kraj a spracovala ju BIC Bratislava, spol. s r.o., december 2012. Rozvoj výskumno-vývojovej a inovačnej základne BSK v období  2014 – 2020 je potrebné zahrnúť do textovej smernej a záväznej časti.</w:t>
      </w:r>
    </w:p>
    <w:p>
      <w:pPr>
        <w:pStyle w:val="Odsekzoznamu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numPr>
          <w:ilvl w:val="0"/>
          <w:numId w:val="2"/>
        </w:numPr>
        <w:rPr/>
      </w:pPr>
      <w:r>
        <w:rPr/>
        <w:t xml:space="preserve">Zapracovanie výsledkov  </w:t>
      </w:r>
      <w:r>
        <w:rPr>
          <w:u w:val="single"/>
        </w:rPr>
        <w:t>PHSR BSK  2014 – 2020.</w:t>
      </w:r>
      <w:r>
        <w:rPr/>
        <w:t xml:space="preserve"> PHSR obstaral Bratislavský samosprávny kraj a spracoval </w:t>
      </w:r>
      <w:r>
        <w:rPr>
          <w:rFonts w:cs="Arial"/>
          <w:color w:val="000000"/>
        </w:rPr>
        <w:t>ateliér  AUREX s.r.o.</w:t>
      </w:r>
      <w:r>
        <w:rPr/>
        <w:t>, Bratislava.  Zapracovanie výsledkov si vyžaduje úpravu smernej textovej časti.</w:t>
      </w:r>
    </w:p>
    <w:p>
      <w:pPr>
        <w:pStyle w:val="Odsekzoznamu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numPr>
          <w:ilvl w:val="0"/>
          <w:numId w:val="2"/>
        </w:numPr>
        <w:rPr/>
      </w:pPr>
      <w:r>
        <w:rPr/>
        <w:t>Zapracovanie výsledkov „</w:t>
      </w:r>
      <w:r>
        <w:rPr>
          <w:u w:val="single"/>
        </w:rPr>
        <w:t>Stratégie znižovania energetickej náročnosti budov vo vlastníctve BSK – 2015</w:t>
      </w:r>
      <w:r>
        <w:rPr/>
        <w:t>“. Zapracovanie výsledkov si vyžaduje úpravu smernej textovej časti.</w:t>
      </w:r>
    </w:p>
    <w:p>
      <w:pPr>
        <w:pStyle w:val="Text"/>
        <w:ind w:left="1080" w:hanging="0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Zapracovanie výsledkov „</w:t>
      </w:r>
      <w:r>
        <w:rPr>
          <w:u w:val="single"/>
        </w:rPr>
        <w:t>Regionálnej stratégie výchovy a vzdelávania v stredných školách v Bratislavskom samosprávnom kraji na roky 2013 – 2018</w:t>
      </w:r>
      <w:r>
        <w:rPr/>
        <w:t>“, (aktualizácia  2015). Zapracovanie výsledkov si vyžaduje úpravu smernej textovej časti.</w:t>
      </w:r>
    </w:p>
    <w:p>
      <w:pPr>
        <w:pStyle w:val="Text"/>
        <w:ind w:left="1080" w:hanging="0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Doplnenie a úprava záväzných regulatívov ÚPN R BSK tak, aby ich výklad bol jednoznačný. (</w:t>
      </w:r>
      <w:r>
        <w:rPr>
          <w:rFonts w:cs="Arial"/>
        </w:rPr>
        <w:t xml:space="preserve">Počas dvojročného uplatňovania ÚPN R BSK v praxi sa preukázala potreba úpravy niektorých záväzných regulatívov, ktoré nemali jednoznačný výklad.) </w:t>
      </w:r>
    </w:p>
    <w:p>
      <w:pPr>
        <w:pStyle w:val="Text"/>
        <w:ind w:left="0" w:hanging="0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Oprava zrejmých technických chýb v textovej a grafickej časti ( chybné číslovanie, posun farby, grafické značky a pod.)</w:t>
      </w:r>
    </w:p>
    <w:p>
      <w:pPr>
        <w:pStyle w:val="Text"/>
        <w:ind w:left="0" w:hanging="0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4.   Vyhodnotenie    požadovaných zmien v území a  preskúmanie ich  súladu so  </w:t>
      </w:r>
    </w:p>
    <w:p>
      <w:pPr>
        <w:pStyle w:val="Text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zadaním </w:t>
      </w:r>
    </w:p>
    <w:p>
      <w:pPr>
        <w:pStyle w:val="Text"/>
        <w:rPr/>
      </w:pPr>
      <w:r>
        <w:rPr>
          <w:rFonts w:eastAsia="Arial"/>
        </w:rPr>
        <w:t xml:space="preserve">      </w:t>
      </w:r>
    </w:p>
    <w:p>
      <w:pPr>
        <w:pStyle w:val="Text"/>
        <w:rPr/>
      </w:pPr>
      <w:r>
        <w:rPr/>
        <w:t>Požadované Zmeny a doplnky č. 1 ÚPN R BSK musia byť v súlade so zadaním, ktoré bolo schválené uznesením Zastupiteľstva BSK č.41/2011 zo dňa 24.11.201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meny a doplnky č. 1 ÚPN R BSK budú pozostávať z dvoch etáp.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etapa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zostáva z vypracovania textovej, tabuľkovej a grafickej časti návrhu Zmien   a doplnkov č. 1 ÚPN R BSK. Zmeny a doplnky sa vypracujú ako samostatná príloha platného  ÚPN R BSK. Textová, tabuľková a grafická časť sa vypracujú v plnom znení s prehľadným zvýraznením jednotlivých zmien a doplnkov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ácia bude dodaná v troch  súpravách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-textová časť – návrh Z a D č. 1 ÚPN R BSK vrátane záväznej časti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grafická časť – návrh Z a D č. 1 ÚPN R BSK a to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výkres (schéma) širších vzťahov (vrátane cezhraničných) v M = 1 : 250 000,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    komplexný výkres priestorového usporiadania a funkčného využívania územia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2"/>
          <w:szCs w:val="22"/>
        </w:rPr>
        <w:t>v   M 1: 50 000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výkres koncepcie verejného dopravného vybavenia v M 1: 50 000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>výkres vodného hospodárstva v M 1: 50 000,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e)</w:t>
        <w:tab/>
        <w:t xml:space="preserve">výkres energetiky, telekomunikácií, informačných sietí a ich zariadení v          M 1: 50 000, 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f)</w:t>
        <w:tab/>
        <w:t>výkres ochrany prírody a krajiny vrátane prvkov územného systému ekologickej stability v M 1: 50 000,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g)</w:t>
        <w:tab/>
        <w:t>výkres  vyhodnotenia odňatia  poľnohospodárskej pôdy a vyňatia lesných pozemkov z LPF na nepoľnohospodárske účely M 1: 50 000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h)</w:t>
        <w:tab/>
        <w:t>výkres záväzných častí riešenia a verejnoprospešných stavieb M 1: 50 000;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 1x návrh Z a D č. 1 ÚPN R  BSK elektronicky na CD nosiči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ab/>
        <w:t>- 1x geografická databáza údajov grafickej časti návrhu Z a D č. 1 ÚPN R BSK</w:t>
      </w:r>
    </w:p>
    <w:p>
      <w:pPr>
        <w:pStyle w:val="Normal"/>
        <w:ind w:left="709" w:hanging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etapa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zostáva z prerokovania a vyhodnotenia pripomienok k návrhu zmien a doplnkov a vypracovania  čistopisu textovej, tabuľkovej a grafickej časti Z a D č. 1 ÚPN R BSK.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Čistopis Z a D č. 1 ÚPN R BSK bude dodaný v troch súpravách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textová časť- Z a D č. 1 ÚPN R BSK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grafická časť- Z a D č. 1 ÚPN R BSK a to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výkres (schéma) širších vzťahov (vrátane cezhraničných) v M = 1 : 250 000</w:t>
      </w:r>
    </w:p>
    <w:p>
      <w:pPr>
        <w:pStyle w:val="Normal"/>
        <w:ind w:left="1413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komplexný výkres priestorového usporiadania a funkčného využívania územia v M 1: 50 000,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výkres koncepcie verejného dopravného vybavenia v M 1: 50 000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výkres vodného hospodárstva v M 1: 50 000,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e)</w:t>
        <w:tab/>
        <w:t xml:space="preserve">výkres energetiky, telekomunikácií, informačných sietí a ich zariadení v          M 1: 50 000, </w:t>
      </w:r>
    </w:p>
    <w:p>
      <w:pPr>
        <w:pStyle w:val="Normal"/>
        <w:ind w:left="1413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výkres ochrany prírody a krajiny vrátane prvkov územného systému ekologickej stability v M 1: 50 000,</w:t>
      </w:r>
    </w:p>
    <w:p>
      <w:pPr>
        <w:pStyle w:val="Normal"/>
        <w:ind w:left="1413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 xml:space="preserve">výkres  vyhodnotenia odňatia  poľnohospodárskej pôdy a vyňatia lesných pozemkov z LPF na nepoľnohospodárske účely M 1: 50 000 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výkres záväzných častí riešenia a verejnoprospešných stavieb M 1: 50 000;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 1x Z a D č. 1 ÚPN R BSK elektronicky na CD nosiči.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ab/>
        <w:t>- 1x geografická databáza údajov grafickej časti  čistopisu Z a D č. 1 ÚPN R BSK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meny a doplnky č. 1 ÚPN R BSK budú obstarané podľa ustanovení §§ 22 až 28 stavebného zákona primerane a budú predložené na schválenie Zastupiteľstvu BSK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Záväzná časť Z a D č. 1 ÚPN R BSK bude vyhlásená VZN BSK. </w:t>
      </w:r>
    </w:p>
    <w:p>
      <w:pPr>
        <w:pStyle w:val="Normal"/>
        <w:autoSpaceDE w:val="false"/>
        <w:spacing w:lineRule="atLeast" w:line="240" w:before="120" w:after="0"/>
        <w:ind w:right="6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55" w:leader="none"/>
      </w:tabs>
      <w:jc w:val="center"/>
      <w:outlineLvl w:val="6"/>
    </w:pPr>
    <w:rPr>
      <w:rFonts w:ascii="Tahoma" w:hAnsi="Tahoma" w:eastAsia="Times New Roman" w:cs="Tahoma"/>
      <w:b/>
      <w:bCs/>
      <w:i/>
      <w:iCs/>
      <w:sz w:val="5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Wingdings" w:hAnsi="Wingdings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eastAsia="Times New Roman" w:cs="Arial"/>
      <w:sz w:val="22"/>
      <w:szCs w:val="22"/>
      <w:lang w:val="sk-SK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h">
    <w:name w:val="textvh"/>
    <w:basedOn w:val="Normal"/>
    <w:qFormat/>
    <w:pPr>
      <w:spacing w:before="0" w:after="120"/>
    </w:pPr>
    <w:rPr>
      <w:rFonts w:ascii="Arial" w:hAnsi="Arial" w:eastAsia="Times New Roman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CharCharCharCharCharCharCharChar">
    <w:name w:val="Char Char3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Arial" w:hAnsi="Arial" w:eastAsia="Times New Roman" w:cs="Arial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skykraj.sk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9:00Z</dcterms:created>
  <dc:creator>Zuzana Lovíšková</dc:creator>
  <dc:description/>
  <cp:keywords/>
  <dc:language>en-US</dc:language>
  <cp:lastModifiedBy>Ján Kizek</cp:lastModifiedBy>
  <cp:lastPrinted>2016-02-03T08:19:00Z</cp:lastPrinted>
  <dcterms:modified xsi:type="dcterms:W3CDTF">2016-02-03T07:20:00Z</dcterms:modified>
  <cp:revision>6</cp:revision>
  <dc:subject/>
  <dc:title/>
</cp:coreProperties>
</file>